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05560" cy="106680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2"/>
        </w:rPr>
        <w:t>1^ MUNICIPALITA’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1"/>
        </w:rPr>
        <w:t>CHIAIA – SAN FERDINANDO – POSILLIP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0"/>
        </w:rPr>
      </w:pPr>
      <w:r>
        <w:rPr>
          <w:rFonts w:cs="Times New Roman" w:ascii="Times New Roman" w:hAnsi="Times New Roman"/>
          <w:b/>
          <w:sz w:val="21"/>
          <w:szCs w:val="20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</w:rPr>
        <w:t xml:space="preserve">Pony </w:t>
      </w:r>
      <w:r>
        <w:rPr>
          <w:rFonts w:cs="Times New Roman" w:ascii="Times New Roman" w:hAnsi="Times New Roman"/>
          <w:b/>
          <w:sz w:val="22"/>
          <w:szCs w:val="22"/>
        </w:rPr>
        <w:t xml:space="preserve">della Sicurezza e della Solidarietà” periodo  12 ottobre – 31 dicembre 2009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lla proposta di  determina n° 6 del 11 settembre 200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iano finanziar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. 1 – Rimborso spese per i volontar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140"/>
        <w:gridCol w:w="2505"/>
        <w:gridCol w:w="2818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cazione della spe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to giornaliero per unità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orto spesa giornaliero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rdinato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. 2 – Rimborso spese general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cazione della spes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to forfettario mensi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se gener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EPILOGO GENERALE DELLE SPE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bella riferi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o giornali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o mensi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t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 spes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b.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gior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4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b. 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mesi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 complessivo delle spe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9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ab/>
        <w:tab/>
        <w:t xml:space="preserve">                                                               Il Dirigente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Dott.ssa Teresa VITAL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Piazza S.Maria degli Angeli a Pizzofalcone, 1 – tel. 081 7951760/62 fax 081 7951736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20"/>
        <w:szCs w:val="20"/>
      </w:rPr>
      <w:t>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53:00Z</dcterms:created>
  <dc:creator> </dc:creator>
  <dc:description/>
  <cp:keywords/>
  <dc:language>en-US</dc:language>
  <cp:lastModifiedBy>DOTT. VITALE</cp:lastModifiedBy>
  <cp:lastPrinted>2008-10-14T15:30:00Z</cp:lastPrinted>
  <dcterms:modified xsi:type="dcterms:W3CDTF">2009-09-21T11:00:00Z</dcterms:modified>
  <cp:revision>4</cp:revision>
  <dc:subject/>
  <dc:title> </dc:title>
</cp:coreProperties>
</file>